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7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1.2020 </w:t>
            </w:r>
            <w:r>
              <w:rPr>
                <w:color w:val="000000"/>
                <w:sz w:val="24"/>
                <w:szCs w:val="24"/>
                <w:u w:val="single"/>
              </w:rPr>
              <w:t>№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79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"Універсам №28 "Вигурівщи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6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81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ІЄ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,7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2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6-а (зупинка вул. Драйзер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2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Алмазова генерала (Кутузова), 2 (зупинка вул. Копиленк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3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79 (зупинка вул.Данькевич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3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бульв. Перова, 42 (зупинка "Школа-інтернат"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2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ЕМ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брендуванн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1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 , нп.с./вул.Княжий Затон, 14-б (зуп. Княжий Затон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531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перно-Слобідська, 22 , Пішохідний міст, в напрямку вул. М.Бойчук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6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ЛІСА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ксимовича Михайла (Трутенка Онуфрія)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57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ЛІСА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ксимовича Михайла (Трутенка Онуфрія)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57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АШІ ДВЕРІ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3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рієнтал Де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Голосіївська, 1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0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 , в’їзд в Київ, в напрямку вул. Синьоозерної, пра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0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академіка Палладіна , в’їзд в Київ, в напрямку вул. Синьоозерної, лі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1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академіка Палладіна виїзд з Києва в сторону Пущі Водиці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58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юз-Гара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л. Бессараб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580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орговий дім"Трансмагістра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2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4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СК РЕГІ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коли Грінченка, 4 ,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4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СК РЕГІ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коли Грінченка, 4 ,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64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СК РЕГІ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коли Грінченка, 4 , літ.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80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547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НАУКОВО-ВИРОБНИЧИЙ ЦЕНТР "ХЕМ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6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Академіка (Уборевича) Єфремова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81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манець Максим В'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580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Лещинський Віктор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абережно-Хрещатицька, 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2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1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79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еменченко Віталій І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8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17T07:28:00Z</dcterms:modified>
  <cp:revision>2</cp:revision>
  <dc:subject/>
  <dc:title> </dc:title>
</cp:coreProperties>
</file>